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E49617"/>
          <w:lang w:val="en-US" w:eastAsia="en-US"/>
        </w:rPr>
      </w:pPr>
      <w:r>
        <w:rPr>
          <w:color w:val="E49617"/>
          <w:lang w:val="en-US" w:eastAsia="en-US"/>
        </w:rPr>
        <w:drawing>
          <wp:inline distT="0" distB="0" distL="0" distR="0">
            <wp:extent cx="895985" cy="9131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7" t="16908" r="68297" b="2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3130"/>
                    </a:xfrm>
                    <a:prstGeom prst="rect">
                      <a:avLst/>
                    </a:prstGeom>
                    <a:ln w="889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8C5B"/>
          <w:sz w:val="28"/>
          <w:szCs w:val="28"/>
        </w:rPr>
      </w:pPr>
      <w:r>
        <w:rPr>
          <w:rFonts w:cs="Arial" w:ascii="Arial" w:hAnsi="Arial"/>
          <w:color w:val="008C5B"/>
          <w:sz w:val="28"/>
          <w:szCs w:val="28"/>
        </w:rPr>
        <w:t>Село в порядке 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8C5B"/>
          <w:sz w:val="28"/>
          <w:szCs w:val="28"/>
        </w:rPr>
      </w:pPr>
      <w:r>
        <w:rPr>
          <w:rFonts w:cs="Arial" w:ascii="Arial" w:hAnsi="Arial"/>
          <w:color w:val="008C5B"/>
          <w:sz w:val="28"/>
          <w:szCs w:val="28"/>
        </w:rPr>
        <w:t>страна в достатке!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color w:val="008C5B"/>
          <w:sz w:val="28"/>
          <w:szCs w:val="28"/>
        </w:rPr>
      </w:pPr>
      <w:r>
        <w:rPr>
          <w:rFonts w:cs="Times New Roman" w:ascii="Times New Roman" w:hAnsi="Times New Roman"/>
          <w:b/>
          <w:color w:val="008C5B"/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15 марта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C5B"/>
          <w:sz w:val="28"/>
          <w:szCs w:val="28"/>
        </w:rPr>
      </w:pPr>
      <w:r>
        <w:rPr>
          <w:rFonts w:cs="Times New Roman" w:ascii="Times New Roman" w:hAnsi="Times New Roman"/>
          <w:b/>
          <w:color w:val="008C5B"/>
          <w:sz w:val="28"/>
          <w:szCs w:val="28"/>
        </w:rPr>
        <w:t>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rFonts w:ascii="Calibri" w:hAnsi="Calibri" w:cs="Calibri"/>
          <w:b/>
          <w:b/>
          <w:color w:val="008C5B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8C5B"/>
          <w:sz w:val="22"/>
          <w:szCs w:val="22"/>
          <w:lang w:eastAsia="en-US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color w:val="008C5B"/>
          <w:sz w:val="28"/>
          <w:szCs w:val="28"/>
        </w:rPr>
        <w:t>Награды активистам сельхозпереписи 2016 года!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Начало весны в Удмуртстате ознаменовано вручением медалей Федеральной службы государственной статистики «За труды в проведении Всероссийской сельскохозяйственной переписи» работникам Федеральной службы государственной статистики, работникам органов власти и органов местного самоуправления Удмуртской Республики, а так же гражданам, принимавшим активное участие и внесшим значительный вклад в дело подготовки и проведения сельскохозяйственной переписи 2016 год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спех крупномасштабного исследования, имеющего важнейшее экономическое и социальное значение для всей страны, напрямую зависел от слаженности работы команды, её самоотдачи. На плечи «полевого уровня»: переписчиков, инструкторов, администраторов по сбору информации с планшетного компьютера, уполномоченных по вопросам переписи и их заместителей во время проведения переписи легла основная нагрузк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ерепись состоялась в Удмуртской Республике на 100 процентов по всем категориям объектов переписи в установленные сроки и на хорошем организационном уровне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республике в переписи приняли участие более 260 тысяч объектов переписи - все собственники, пользователи, владельцы и арендаторы земельной площади, предназначенной или используемой для производства сельскохозяйственной продукции, либо имеющие сельскохозяйственных животных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период сельскохозяйственной переписи по республике было задействовано 745 человек, осуществлявших сбор и обработку сведений об объектах ВСХП-2016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ерепись позволит получить официальную статистическую информацию о состоянии сельского хозяйства как в целом в Российской Федерации, так и в разрезе каждого региона и муниципального образов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оги переписи позволят сформировать информационные ресурсы, которые сыграют важную роль в укреплении потенциала нашей страны, станут реальной основой для надёжных прогнозов, выработки эффективной стратегии развития сельского хозяйства на долгосрочную перспективу.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color w:val="008C5B"/>
        </w:rPr>
        <w:t xml:space="preserve">_________________________________________________________________           </w:t>
      </w:r>
      <w:r>
        <w:rPr>
          <w:rFonts w:cs="Arial" w:ascii="Arial" w:hAnsi="Arial"/>
          <w:sz w:val="18"/>
          <w:szCs w:val="18"/>
          <w:lang w:val="en-US" w:eastAsia="en-US"/>
        </w:rPr>
        <w:t>Территориальный орган Федеральной службы государственной статистики по Удмуртской Республи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50:00Z</dcterms:created>
  <dc:creator>P18_MalofeevSV</dc:creator>
  <dc:description/>
  <cp:keywords/>
  <dc:language>en-US</dc:language>
  <cp:lastModifiedBy>P18_KorepanovaOS</cp:lastModifiedBy>
  <cp:lastPrinted>2016-10-07T08:54:00Z</cp:lastPrinted>
  <dcterms:modified xsi:type="dcterms:W3CDTF">2017-03-15T05:56:00Z</dcterms:modified>
  <cp:revision>11</cp:revision>
  <dc:subject/>
  <dc:title/>
</cp:coreProperties>
</file>